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3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54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8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PRIVADA – Adquisición de agua embotellad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ua mineral  x 500cc tipo Villavicen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Agua mineral x 500cc tipo nihui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9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INTENDENCIA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38/2023 , Expediente Nº 1554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10T10:25:00Z</cp:lastPrinted>
  <dcterms:modified xsi:type="dcterms:W3CDTF">2023-05-10T13:26:00Z</dcterms:modified>
  <cp:revision>50</cp:revision>
  <dc:subject/>
  <dc:title/>
</cp:coreProperties>
</file>