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10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S.S. – Adquisición de herramientas para cuadrilla de manten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la forjada punta corazón cabo corto tipo biassoni</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Cabo corto para pala con empuñadura de pv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jera de podar tipo bahc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Tenaza armador mediana tipo bahc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Arco de sierra metálico /reforzado) tipo bahco 325 erg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 xml:space="preserve">Cinta métrica reforzada x 5 mts </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Llave de caño 2” bahco 142</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Soplete de plomero profesional para garrafa 3 kg</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lave pico loro tipo bahco 8225</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Escofina grande profesional</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Maza albañil mango madera 2 kg forjad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Caja de herramientas metálica de medidas 250x250x500</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20"/>
                <w:szCs w:val="20"/>
              </w:rPr>
            </w:pPr>
            <w:r>
              <w:rPr>
                <w:rFonts w:eastAsia="KaiTi" w:cs="Arial" w:ascii="Arial" w:hAnsi="Arial"/>
                <w:sz w:val="20"/>
                <w:szCs w:val="20"/>
              </w:rPr>
              <w:t>Garrafa 3 kg.</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9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JB Martínez y Ozami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7/2023 , Expediente Nº 910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0T10:22:00Z</cp:lastPrinted>
  <dcterms:modified xsi:type="dcterms:W3CDTF">2023-05-10T13:23:00Z</dcterms:modified>
  <cp:revision>50</cp:revision>
  <dc:subject/>
  <dc:title/>
</cp:coreProperties>
</file>