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38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ZGADO VIAL – Adquisición de equipos de aire acondicionad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o de aire acondicionado Split 2950 frigorías F/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Equipo de aire acondicionado Split 2348 frigorías F/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9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uzgado vial Maipú – Lateral Norte j.j. Paso - PM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6/2023 , Expediente Nº 1038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8T10:51:00Z</cp:lastPrinted>
  <dcterms:modified xsi:type="dcterms:W3CDTF">2023-05-10T13:17:00Z</dcterms:modified>
  <cp:revision>50</cp:revision>
  <dc:subject/>
  <dc:title/>
</cp:coreProperties>
</file>