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3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415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8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EDUCACIÓN – Servicio de impresión de follet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rvicio de edición e impresión de folletos tamaño A4 sobre papel de ilustración de 150 grs. Full color doble fa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6"/>
                <w:szCs w:val="16"/>
              </w:rPr>
            </w:pPr>
            <w:r>
              <w:rPr>
                <w:rFonts w:cs="Arial"/>
                <w:b w:val="false"/>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4 de May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EDUCACION – Ozamis 484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35/2023 , Expediente Nº 1415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08T10:51:00Z</cp:lastPrinted>
  <dcterms:modified xsi:type="dcterms:W3CDTF">2023-05-18T14:55:00Z</dcterms:modified>
  <cp:revision>50</cp:revision>
  <dc:subject/>
  <dc:title/>
</cp:coreProperties>
</file>