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34/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98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8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Salud – adquisición de electrodos de desfibrilación para centros de salud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do para adultos de desfibrilación con reducción de energí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Electrodo pediátrico de desfibrilación con reducción de energía, modelo INFANT/CHIL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8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SALUD – Ozamis Sur 189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34/2023 , Expediente Nº 598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10T10:08:00Z</cp:lastPrinted>
  <dcterms:modified xsi:type="dcterms:W3CDTF">2023-05-10T13:11:00Z</dcterms:modified>
  <cp:revision>50</cp:revision>
  <dc:subject/>
  <dc:title/>
</cp:coreProperties>
</file>