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33/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338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8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S.PUBLICOS – Adquisición de insumos para mantenimiento de vía públic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strillo cabo larg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Barre hojas con cab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mpazo 18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8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2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33/2023 , Expediente Nº 13384/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10T10:05:00Z</cp:lastPrinted>
  <dcterms:modified xsi:type="dcterms:W3CDTF">2023-05-10T13:06:00Z</dcterms:modified>
  <cp:revision>50</cp:revision>
  <dc:subject/>
  <dc:title/>
</cp:coreProperties>
</file>