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31/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2360/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8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S.PUBLICOS – Adquisición de insumos para mantenimiento de alumbrado públic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uente de alimentación para plaqueta led, corriente constante IP67, tensión de trabajo 220v, potencia 200w, corriente aproximada de salida 700MA, unidad sellada con protección ante cortocircuito, sobretensión y sobre temperatura, tensión de salida 120-280V, para instalar en recinto de luminaria de alumbrado público, tipo Italavia código 706200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8 de May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5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31/2023 , Expediente Nº 12360/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08T10:51:00Z</cp:lastPrinted>
  <dcterms:modified xsi:type="dcterms:W3CDTF">2023-05-10T12:57:00Z</dcterms:modified>
  <cp:revision>49</cp:revision>
  <dc:subject/>
  <dc:title/>
</cp:coreProperties>
</file>