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27/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2749/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3 de May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S.PUBLICOS – Contratación de mano de obra para reparación de CR17, Camión Mercedes Benz 1318 modelo 2009</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ontratación de mano de obra con provisión de repuestos para la reparación de CR17, encamisar 4 cilindros, pulir muñon de cigüeñal, ajustar 4 pernos  de bielas, armar y alinear 4 bielas, controlar y dar altura a 4 pistones, presentar 4 cojinetes de bielas, presentar 5 cojinetes de bancadas, rectificar 12 asientos de válvulas, desengrasado de motor, rectificar superficie de block, colocar 4 camisas, sub conjunto de cilindros, colocar 4 bujes de bielas, cojinete de bielas, juego de cojinetes de bancadas, juego de axiales, juego de juntas, bomba de aceite, colocar 4 valvulas de escape, valvula de admisión, juego de bulones de tapa de cilindros, colocar 4 valvulas top brake, tapa de cilindros nueva-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6"/>
                <w:szCs w:val="16"/>
              </w:rPr>
            </w:pPr>
            <w:r>
              <w:rPr>
                <w:rFonts w:cs="Arial"/>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6"/>
                <w:szCs w:val="16"/>
              </w:rPr>
            </w:pPr>
            <w:r>
              <w:rPr>
                <w:rFonts w:cs="Arial"/>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6"/>
                <w:szCs w:val="16"/>
              </w:rPr>
            </w:pPr>
            <w:r>
              <w:rPr>
                <w:rFonts w:cs="Arial"/>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11 de May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6: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S.PULICOS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27/2023 , Expediente Nº 12749/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5-04T12:07:00Z</cp:lastPrinted>
  <dcterms:modified xsi:type="dcterms:W3CDTF">2023-05-04T15:07:00Z</dcterms:modified>
  <cp:revision>50</cp:revision>
  <dc:subject/>
  <dc:title/>
</cp:coreProperties>
</file>