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4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4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CRETARIA DE GOBIERNO – Adquisición de insumos para programa El Otoño en Maipú.-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fajor de chocolate triple 60 grs tipo grando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Jugo en cajita 200cc tipo Bagg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Impresión de folletos trípticos tamaño A5  sobre papel de ilustración de 200 grs full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5/2023 , Expediente Nº 934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4T10:26:00Z</cp:lastPrinted>
  <dcterms:modified xsi:type="dcterms:W3CDTF">2023-05-04T13:27:00Z</dcterms:modified>
  <cp:revision>46</cp:revision>
  <dc:subject/>
  <dc:title/>
</cp:coreProperties>
</file>