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2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07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4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CRETARIA DE GOBIERNO – Adquisición de insumos para programa El deporte en tu barri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lota de futbol N° 5 símil cuero sintético coc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Juego de pecheras x 15 unid. En tela set de poliéster dos colores con impresión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Back de lona con diseño de logo municipal de medidas 2.50x4 mts fondo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Impresión tamaño A1 full color sobre papel de ilustración de 2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2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24/2023 , Expediente Nº 907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4T09:54:00Z</cp:lastPrinted>
  <dcterms:modified xsi:type="dcterms:W3CDTF">2023-05-04T13:09:00Z</dcterms:modified>
  <cp:revision>44</cp:revision>
  <dc:subject/>
  <dc:title/>
</cp:coreProperties>
</file>