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07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4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RETARIA DE GOBIERNO – Adquisición de insumos para programa El barrio te capacit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ua mineral x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arra cereal 26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Impresión de banner con estructura metálica full color de medidas 2x0.8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Impresión de super A3 full color sobre papel de ilustración 3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3/2023 , Expediente Nº 907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4T09:54:00Z</cp:lastPrinted>
  <dcterms:modified xsi:type="dcterms:W3CDTF">2023-05-04T12:55:00Z</dcterms:modified>
  <cp:revision>43</cp:revision>
  <dc:subject/>
  <dc:title/>
</cp:coreProperties>
</file>