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0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4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CRETARIA DE GOBIERNO – Adquisición de insumos para programa Escuela de Gobiern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mera de algodón peinado 70% blanca de manga corta, con logo del programa en pecho, mangas y espalda de 5cm cada u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Gorra de gabardina 35% y poliéster 65% sublimadas talle 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Impresión de lona full color con base metalica de medidas 1 x1.5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Notebook tipo enova 14.1” 64gb, celer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2/2023 , Expediente Nº 90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4T09:47:00Z</cp:lastPrinted>
  <dcterms:modified xsi:type="dcterms:W3CDTF">2023-05-04T12:48:00Z</dcterms:modified>
  <cp:revision>41</cp:revision>
  <dc:subject/>
  <dc:title/>
</cp:coreProperties>
</file>