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21/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0963/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3 de May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S.PUBLICOS – Contratación de mano de obra para reparación de CR16, Camión Mercedes Benz 1318 modelo 2009</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ontratación de mano de obra con provisión de repuestos para la reparación de elásticos delanteros de CR16, colocar 2 hojas madres parabólicas, 2 hojas segundas parabólicas, 1 hojas tercera parabólica, 1 hojas cuarta parabólica, 12 bujes, 6 pernos, 9 alemites, 2 centros, 1 grilleta, reparar elástico trasero, colocar 2 chavetas, 2 centros, 1 manota trasera, manota trasera, hoja 80x12x1.30, hoja 80x12x1.15, hoja 80x12x1.95, hoja 80x12x0.90, 6 bujes, 3 pernos, 6 tornillos 14x50.-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1 de May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S.PULICOS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21/2023 , Expediente Nº 10963/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03T14:14:00Z</cp:lastPrinted>
  <dcterms:modified xsi:type="dcterms:W3CDTF">2023-05-03T17:15:00Z</dcterms:modified>
  <cp:revision>47</cp:revision>
  <dc:subject/>
  <dc:title/>
</cp:coreProperties>
</file>