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72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Contratación de mano de obra para reparación de CC28, camión IVECO TECTOR MODEL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mano de obra con provisión de repuestos para la reparación de CC28, encamisar 6 cilindros, rectificar muñones de cigüeñal, balanceo de cigüeñal, ajustar 6 pernos de bielas, armar y alinear 6 bielas, controlar y dar altura a 6 pistones, presentar 6 cojinetes de bielas, presentar 7 cojinetes de bancadas, realizar prueba hidráulica de tapa de cilindros, rectificar superficie de tapa de cilindros, rectificar 24 asientos de válvulas, cambiar y ajustar guías de válvulas, entubar 24 guías de válvulas, desengrasar motor, rectificar superficie de block, cambiar 6 camisas, colocar subconjunto de cilindros, colocar 6 bujes de bielas, colocar 1 juego de cojinetes de bielas, juego de cojinetes de bancadas, juego de juntas original, juego de tapas de cilindro, bomba de aceite, colocar 12 válvulas de escape, colocar 12 válvulas de admisión, colocar 24 tubos de guías de bronce, colocar 1 juego de bulones de tapa de cilindro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S.PU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0/2023 , Expediente Nº 1272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3:43:00Z</cp:lastPrinted>
  <dcterms:modified xsi:type="dcterms:W3CDTF">2023-05-03T17:07:00Z</dcterms:modified>
  <cp:revision>46</cp:revision>
  <dc:subject/>
  <dc:title/>
</cp:coreProperties>
</file>