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67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insumos para taller de metalúrg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carga de cilindro de oxigeno de 6m3 con entrega del mismo a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Recarga de cilindro de atal de 6m3 con entrega del mismo a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Recarga de cilindro de acetileno de 6m3 con entrega del mismo a présta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9/2023 , Expediente Nº 1167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3:43:00Z</cp:lastPrinted>
  <dcterms:modified xsi:type="dcterms:W3CDTF">2023-05-03T16:43:00Z</dcterms:modified>
  <cp:revision>44</cp:revision>
  <dc:subject/>
  <dc:title/>
</cp:coreProperties>
</file>