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22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PRIVADA – Adquisición de carpeta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8"/>
                <w:szCs w:val="18"/>
              </w:rPr>
              <w:t>Carpeta institucional tamaño A3 , en papel de ilustración de 300 grs con solapa, impresión full color con logo municipal</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8/2023 , Expediente Nº 1222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3:31:00Z</cp:lastPrinted>
  <dcterms:modified xsi:type="dcterms:W3CDTF">2023-05-03T16:31:00Z</dcterms:modified>
  <cp:revision>42</cp:revision>
  <dc:subject/>
  <dc:title/>
</cp:coreProperties>
</file>