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01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EREMONIAL Y PROTOCOLO – Adquisición de banderas para cortesía y protocol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dera nacional de medidas 1 x 1.50 mts en caja color blanca (protoco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andera provincial de medidas 1 x 1.50 mts en caja color blanca (protoco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andera nacional de medidas 1 x 1.50 mts en caja color blanca (cortes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andera provincial de medidas 1 x 1.50 mts en caja color blanca (cortes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1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ARTAMENTO DE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7/2023 , Expediente Nº 1101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2:14:00Z</cp:lastPrinted>
  <dcterms:modified xsi:type="dcterms:W3CDTF">2023-05-03T16:19:00Z</dcterms:modified>
  <cp:revision>38</cp:revision>
  <dc:subject/>
  <dc:title/>
</cp:coreProperties>
</file>