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01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REMONIAL Y PROTOCOLO – Adquisición de placas grabad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cas de mármol de granito con tratamiento anticorrosivo y grabado fotoquímico laser de medidas 30x40cm (CORTES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laca de mármol de granito con tratamiento anticorrosivo y grabado fotoquímico laser de medidas 30 x 40cm (PROTOCO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1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ARTAMENTO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6/2023 , Expediente Nº 1101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3T12:14:00Z</cp:lastPrinted>
  <dcterms:modified xsi:type="dcterms:W3CDTF">2023-05-03T15:15:00Z</dcterms:modified>
  <cp:revision>37</cp:revision>
  <dc:subject/>
  <dc:title/>
</cp:coreProperties>
</file>