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96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ón de Relaciones Institucionales – Adquisición de equipami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a pórtico circular Ø1.4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Silla de mesa tipo ananá, 4 patas cromadas, asiento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Silla de escritorio operativo tipo fresa, neumática respaldo de red negro, asiento tapizado en eco cuero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Escritorio tipo prima de medidas 1.20,0.70,0.74 mts con base H – con 2 caj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Mueble horizontal puertas corredizas de medidas 1.60x0.45x0.59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izarra blanca de medidas 0.60x0.8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Heladera bajo mesada acero inoxid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alefactor eléctrico de pie 220v – 240v – 2 niveles de pote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0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RELACIONES INSTITUCIONAL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4/2023 , Expediente Nº 1129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1:51:00Z</cp:lastPrinted>
  <dcterms:modified xsi:type="dcterms:W3CDTF">2023-05-03T14:53:00Z</dcterms:modified>
  <cp:revision>34</cp:revision>
  <dc:subject/>
  <dc:title/>
</cp:coreProperties>
</file>