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1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29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rección de Salud – Adquisición de viandas para personal afectado a programa te veo y distintos operativos territorial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ianda completa compuesta por ensaladas, sándwich, tartas, sándwich de miga, etc (que no requieran calentamiento) con bebida opciones tipo gaseosa, agua mineral, agua saborizada, soda. La entrega de las mismas será en forma parcial a coordinar lugar con la Dirección de Salud, con un aproximado de 30 viandas semanales. La duración estimada es del mes de mayo a agosto del corriente añ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0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 POR LA DIRECCION DE SALUD</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14/2023 , Expediente Nº 1129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3T11:05:00Z</cp:lastPrinted>
  <dcterms:modified xsi:type="dcterms:W3CDTF">2023-05-03T14:29:00Z</dcterms:modified>
  <cp:revision>33</cp:revision>
  <dc:subject/>
  <dc:title/>
</cp:coreProperties>
</file>