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4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Compras - Adquisición de equipami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o de aire acondicionado frio/calor 5160 frigorias (D.O.S.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Equipo de aire acondicionado frio/calor 2250 frigorias (DIR.EDUC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Equipo de aire acondicionado frio/calor 3000 frigorias  (DIR.EDUC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0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3/2023 , Expediente Nº 1094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1:05:00Z</cp:lastPrinted>
  <dcterms:modified xsi:type="dcterms:W3CDTF">2023-05-03T14:06:00Z</dcterms:modified>
  <cp:revision>32</cp:revision>
  <dc:subject/>
  <dc:title/>
</cp:coreProperties>
</file>