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12/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42/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3 de May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ón de Compras - Adquisición de equipamiento informátic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pu compuesto por procesador amd ryzen 3 o intel 3 12100f, memoria ram tipo ddr4 3000mhz, kit 16gb, 8gb, gpu: gt1030/730, almacenamiento primario ssd nvme pcie 3,0, placa madre tipo amd A520 o intel H610 con conector m.2 NVME (ASES.LEGA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pc completa compuesta por procesador intel celeron g5925, mother 1200, gigabyte h510m, memoria ddr4 8gb, disco solido 240gb, fuente de 500w, gabinete tipo jalatec, kit de teclado, mouse, parlantes, placa wifi, webcam, auriculares con microfono, sistema operativo w10, monitor led 19" (DIR.CULTU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pc completa compuesta por procesador intel, procesador pentium g5400, memoria ram 4gb, ddr4, placa madre h310, almacenamiento ssd 120gb, sata 3, kit de teclado, mouse y parlantes, monitor led 19" (S.D.VIVIEND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iércoles 10 de May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3: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STINOS ESPECIFICADO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16"/>
          <w:szCs w:val="16"/>
        </w:rPr>
      </w:pPr>
      <w:r>
        <w:rPr>
          <w:rFonts w:cs="Arial" w:ascii="Arial" w:hAnsi="Arial"/>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12/2023 , Expediente Nº 142/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5-03T10:57:00Z</cp:lastPrinted>
  <dcterms:modified xsi:type="dcterms:W3CDTF">2023-05-03T13:58:00Z</dcterms:modified>
  <cp:revision>29</cp:revision>
  <dc:subject/>
  <dc:title/>
</cp:coreProperties>
</file>