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1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378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4 de abril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Compras - Adquisición de insumos de librerí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BLIORATO OFI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CAJAS DE PAPEL A4 75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ABROCHADORA N° 50 TIPO MI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LAPIZ NEGRO N°2 Z 12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PAPEL ADHESIVO TACO 5 X 7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RESALTADOR COLOR AMARILL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RESALTADOR COLOR NARANJ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CUADERNO CHICO TAPA DURAX 80 HOJ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UADERNO OFICIO CON ESPIRAL X 80 HOJA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eastAsia="KaiTi" w:cs="Arial"/>
                <w:sz w:val="18"/>
                <w:szCs w:val="18"/>
              </w:rPr>
            </w:pPr>
            <w:r>
              <w:rPr>
                <w:rFonts w:eastAsia="KaiTi" w:cs="Arial" w:ascii="Arial" w:hAnsi="Arial"/>
                <w:sz w:val="18"/>
                <w:szCs w:val="18"/>
              </w:rPr>
              <w:t>CAJAS DE LAPICERA X 12 UNID AZUL TIPO BI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JA DE PAPEL CARBONICO FILM AZUL X 50 HOJ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REGLA PLASTICA X 30 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PACK CARPETAS CARTULINA X 50 UNID. CON ESPIR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BARRA ADHESIVA 21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CAJA ARCHIVO CARTO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CINTA SCOTCH 48 X 4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PLASTICOLA X 5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BROCHE PARA ABROCHADORA 10/5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FOLIO PLASTICO REFORZADO A4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8"/>
                <w:szCs w:val="18"/>
                <w:lang w:val="es-MX"/>
              </w:rPr>
            </w:pPr>
            <w:r>
              <w:rPr>
                <w:rFonts w:cs="Arial" w:ascii="Arial" w:hAnsi="Arial"/>
                <w:sz w:val="18"/>
                <w:szCs w:val="18"/>
                <w:lang w:val="es-MX"/>
              </w:rPr>
              <w:t>LAPIZ CORRECTOR PUNTA METÁLICA X 12 UNID</w:t>
            </w:r>
            <w:r>
              <w:rPr>
                <w:rFonts w:cs="Arial" w:ascii="Arial" w:hAnsi="Arial"/>
                <w:b/>
                <w:sz w:val="18"/>
                <w:szCs w:val="18"/>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27 de abril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e la Direcció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11/2023 , Expediente Nº 12480/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4-24T13:43:00Z</cp:lastPrinted>
  <dcterms:modified xsi:type="dcterms:W3CDTF">2023-04-24T16:45:00Z</dcterms:modified>
  <cp:revision>26</cp:revision>
  <dc:subject/>
  <dc:title/>
</cp:coreProperties>
</file>