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COMPRAS Y LICITACIONES – Adquisición de resmas de papel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ja de resmas de papel A4 – 75 grs.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COMPRA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9/2023 , Expediente Nº 14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3T09:24:00Z</cp:lastPrinted>
  <dcterms:modified xsi:type="dcterms:W3CDTF">2023-04-13T12:24:00Z</dcterms:modified>
  <cp:revision>18</cp:revision>
  <dc:subject/>
  <dc:title/>
</cp:coreProperties>
</file>