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0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93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2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IA DE SERVICIOS PUBLICOS – Adquisición de máquina de solda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áquina de soldar trifásica tipo esab súper Bantam HO2D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9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08/2023 , Expediente Nº 793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13T09:23:00Z</cp:lastPrinted>
  <dcterms:modified xsi:type="dcterms:W3CDTF">2023-04-13T12:23:00Z</dcterms:modified>
  <cp:revision>16</cp:revision>
  <dc:subject/>
  <dc:title/>
</cp:coreProperties>
</file>