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0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1720/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2 de abril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ARTAMENTO DE NIÑEZ ADOLESCENCIA Y FAMILIA – Adquisición de remeras para programa de adultos mayor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mera de algodón peinado de color blanco con mangas cortas, estampada con logo institucional Maipú Crece full color, con leyenda en espalda ADULTOS MAYORES MAIPU en color negro. Medidas logo frente 8x8 cm, medidas logo espalda 18x30cm, medidas logo Maipú espalda 10x20cm.</w:t>
            </w:r>
          </w:p>
          <w:p>
            <w:pPr>
              <w:pStyle w:val="Normal"/>
              <w:jc w:val="both"/>
              <w:rPr>
                <w:rFonts w:ascii="Calibri" w:hAnsi="Calibri" w:cs="Calibri"/>
              </w:rPr>
            </w:pPr>
            <w:r>
              <w:rPr>
                <w:rFonts w:cs="Calibri" w:ascii="Calibri" w:hAnsi="Calibri"/>
              </w:rPr>
              <w:t>TALLES: M 110 unid., L 110 unid. XL 1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tizar entrega inmediata/parcial 7 dí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19 de abril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0"/>
                <w:szCs w:val="20"/>
              </w:rPr>
              <w:t>DEPARTAMENTO DE NIÑEZ ADOLESCENCIA Y FAMILIA – Padre Vásquez 586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06/2023 , Expediente Nº 11720/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4-13T09:17:00Z</cp:lastPrinted>
  <dcterms:modified xsi:type="dcterms:W3CDTF">2023-04-13T12:18:00Z</dcterms:modified>
  <cp:revision>25</cp:revision>
  <dc:subject/>
  <dc:title/>
</cp:coreProperties>
</file>