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07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COMPRAS Y LICITACIONES – Adquisición de equipamiento para distintas dependenci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otebook 14” tipo lenovo I5 – 8gb – 256gb (Dir. Juventu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PC Completa TIPO AMD RYZEN 516GT 240 GAMER, PC ARMADA MODELO 5600G RADEON (6C/12T), MOTHERBOARD: A320M - K ASUS AMH CGA / HDMI, MEMORIA RAM:  DDR 4 8GB 2666 MHZ CRUCIAL BASICS UDIMM (CANTIDAD 2), VIDEO: AMD RX VEGA 7 (INTEGRADO) - DISCO SOLIDO (M Z) 250 G WD BLUE SN570 NVME (CANT. 1), CAPTURADOR WIFI - TP - LINK PCI- ETL-WN781ND, GABINETE: CROMAX 2801 FUENTE 600W (CON MOUSE Y TECLADO) - FUENTE: CON GABINETE, MONITOR: 19 PULGADAS PHILIPS LED 193V5LH5B2/55 VGA/HDMI (Secretaria de Gobier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6"/>
                <w:szCs w:val="16"/>
              </w:rPr>
            </w:pPr>
            <w:r>
              <w:rPr>
                <w:rFonts w:cs="Arial" w:ascii="Arial" w:hAnsi="Arial"/>
                <w:b w:val="false"/>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PC Completa Placa madre tipo asrock H370M-HDV, procesador I5, memoria 8 gb, disco solido 240gb, fuente eléctrica 600w, gabinete tipo sentey, monitor 19" led, kit de teclado y mouse (Dir. Des. Hum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PC Completa Placa madre tipo asrock H370M-HDV, procesador I3, memoria 8 gb, disco solido 240gb, fuente eléctrica 600w, gabinete tipo sentey, monitor 19" led, kit de teclado y mouse (Dir. Fiscal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9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5/2023 , Expediente Nº 1007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3T09:21:00Z</cp:lastPrinted>
  <dcterms:modified xsi:type="dcterms:W3CDTF">2023-04-13T12:21:00Z</dcterms:modified>
  <cp:revision>26</cp:revision>
  <dc:subject/>
  <dc:title/>
</cp:coreProperties>
</file>