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13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PRIVADA DE INTENDENCIA – Adquisición de agenda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Impresión de agenda/cuaderno tamaño A4 con tapa dura de 6mm, impreso full color y plastificado interior en papel reciclado de 90 grs. 200 páginas impresas a todo color con 10 páginas sobre papel de ilustración de 150 grs con fotos, con encuadernado espiral metálico do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ESENTAR MUESTRA DE PRODUCTO OFERT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1/2023 , Expediente Nº 1013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0T10:39:00Z</cp:lastPrinted>
  <dcterms:modified xsi:type="dcterms:W3CDTF">2023-04-10T13:39:00Z</dcterms:modified>
  <cp:revision>26</cp:revision>
  <dc:subject/>
  <dc:title/>
</cp:coreProperties>
</file>