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99/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0971/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S.PUBLICOS – Adquisición de repuestos para camión M. Benz 1318 año 2009.-</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1</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Ramal de cable original</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15</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pósito General – Patagonia 222 - Maipú</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99/2023 , Expediente Nº 1097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10T08:45:00Z</cp:lastPrinted>
  <dcterms:modified xsi:type="dcterms:W3CDTF">2023-04-10T11:53:00Z</dcterms:modified>
  <cp:revision>18</cp:revision>
  <dc:subject/>
  <dc:title/>
</cp:coreProperties>
</file>