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8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5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ON DE ELECTROMECANICA – Adquisición de materiales eléctricos para mantenimiento de alumbrado pu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Driver (fuente de alimentación para plaqueta led corriente constante ip67 Tensión de trabajo de 220v, potencia 200w, corriente aproximada de salida 700ma, unidad sellada con protección ante cortocircuito, sobretensión y sobre temperatura, tensión de salida 120-280v, para instalar en recinto de luminaria de alumbrado público, tipo italavia código 7062000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2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3/2023 , Expediente Nº 798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05T11:01:00Z</cp:lastPrinted>
  <dcterms:modified xsi:type="dcterms:W3CDTF">2023-04-05T14:02:00Z</dcterms:modified>
  <cp:revision>14</cp:revision>
  <dc:subject/>
  <dc:title/>
</cp:coreProperties>
</file>