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9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46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7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PRIVADA – Contratación de servicios para donación a la parroquia Nuestra Señora de la Candelaria, para misa de pascuas a realizar el día 08 de abril del corriente año en las instalaciones del Polid. Ribosqui.-</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Alquiler de sillas plástic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6"/>
                <w:szCs w:val="16"/>
              </w:rPr>
            </w:pPr>
            <w:r>
              <w:rPr>
                <w:rFonts w:cs="Calibri" w:ascii="Calibri" w:hAnsi="Calibri"/>
                <w:b w:val="false"/>
                <w:sz w:val="16"/>
                <w:szCs w:val="16"/>
              </w:rPr>
              <w:t>SERVICIO DE SONIDO E ILUMINACION: 8 SISTEMAS FRONT X LADO LINE ARRAY ACTIVO COLGADO, ORIGINALES NO CLON Y 8 SISTEMAS OUTFILL X LADO LINE ARRAY ACTIVO, ORIGINALES NO CLON, COLGADOS CON LOS PUNTOS DE RIGGING NECESARIOS, 4 SISTEMAS FRONT SILL DISTRIBUIDO SOBRE EL ESCENARIO, SISTEMAS SUBLOW ACORDES AL SISTEMA, 4 MONITORES DE PISO ACTIVOS COAXIALES, 1 CONSOLA DIGITAL DE 32 CANALES CON SNKE DIGITAL A 60 MTS, MICROFONIA UHF CON CABLEADO.</w:t>
            </w:r>
          </w:p>
          <w:p>
            <w:pPr>
              <w:pStyle w:val="Heading5"/>
              <w:jc w:val="both"/>
              <w:rPr>
                <w:rFonts w:ascii="Calibri" w:hAnsi="Calibri" w:cs="Calibri"/>
                <w:b w:val="false"/>
                <w:b w:val="false"/>
                <w:sz w:val="24"/>
                <w:szCs w:val="24"/>
              </w:rPr>
            </w:pPr>
            <w:r>
              <w:rPr>
                <w:rFonts w:cs="Calibri" w:ascii="Calibri" w:hAnsi="Calibri"/>
                <w:b w:val="false"/>
                <w:sz w:val="16"/>
                <w:szCs w:val="16"/>
              </w:rPr>
              <w:t>IMUNICACIÓN: 24 PAR LED ALTA POTENCIA 54 X 3, 4 MINIBRUT, CONSOLA DIGITAL PROGRAMABLE TOCH, OPERADOR Y ASISTENTE DE ESCENAR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6"/>
                <w:szCs w:val="16"/>
              </w:rPr>
            </w:pPr>
            <w:r>
              <w:rPr>
                <w:rFonts w:cs="Calibri" w:ascii="Calibri" w:hAnsi="Calibri"/>
                <w:b w:val="false"/>
                <w:sz w:val="16"/>
                <w:szCs w:val="16"/>
              </w:rPr>
              <w:t>ALQUILER DE PANTALLA LED DE MEDIDAS 4 X 2 MTS, RESOLUCION PIXEL PITCH 5MM MINIMO, CON ESTRUCTURA DE COLGADO. SWITCHERS 4 IMPUT MINIMO, FULL HD, SDI, HDMI, SISTEMA PLAY OUT CON SOFTWARE ORIGINAL, PLACA DE VIDEO Y POSIBILIDAD DE REPRODUCCION DE VIDEO CON OPERADORES CAPACIT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6"/>
                <w:szCs w:val="16"/>
              </w:rPr>
            </w:pPr>
            <w:r>
              <w:rPr>
                <w:rFonts w:cs="Calibri" w:ascii="Calibri" w:hAnsi="Calibri"/>
                <w:sz w:val="16"/>
                <w:szCs w:val="16"/>
              </w:rPr>
              <w:t>ALQUILER DE ESCENARIO MODULAR 8 X 4 MTS CON ESCALERA Y RAM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30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 ESPECIFICAD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91/2023 , Expediente Nº 946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3T13:50:00Z</cp:lastPrinted>
  <dcterms:modified xsi:type="dcterms:W3CDTF">2023-03-27T14:30:00Z</dcterms:modified>
  <cp:revision>13</cp:revision>
  <dc:subject/>
  <dc:title/>
</cp:coreProperties>
</file>