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2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PLANEAMIENTO ESTRATEGICO – Adquisición de insumos para personal de encuestas de satisfa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Bolsa de tela vegetal color celeste de medidas 45x40x10cm, tela de 80 grs con costura reforzada, con impresión de logo en ambas ca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olsa de residuo color celeste de medidas 50x60cm, 45 micrones con impresión de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30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PLANEAMIENTO ESTRATEGIC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8/2023 , Expediente Nº 142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23T09:59:00Z</cp:lastPrinted>
  <dcterms:modified xsi:type="dcterms:W3CDTF">2023-03-27T13:16:00Z</dcterms:modified>
  <cp:revision>14</cp:revision>
  <dc:subject/>
  <dc:title/>
</cp:coreProperties>
</file>