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8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793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2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ECRETARIA DE SERVICIOS PUBLICOS – Contratación de mano de obra para reparación de Citroën Berlingo Mod.2022 – VL157</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ontratación de mano de obra con provisión de repuestos para colocación de 4 vidrios de ventana, asiento trasero, 3 cinturones de seguridad de 2 puntos, alfombrado completo con piso reforzado, colocación de 2 levanta cristales, colocación de cámara de retroceso, polarizado, colocación de llanta rodado 16, colocación de cubierta rodado 195-60-1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28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872023 , Expediente Nº 7938/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3-22T14:25:00Z</cp:lastPrinted>
  <dcterms:modified xsi:type="dcterms:W3CDTF">2023-03-22T17:25:00Z</dcterms:modified>
  <cp:revision>12</cp:revision>
  <dc:subject/>
  <dc:title/>
</cp:coreProperties>
</file>