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15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IA DE SERVICIOS PUBLICOS – Adquisición de insumos para taller metalúrg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7</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ño redondo 50mm x 2mm x 6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9</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Planchuela de espesor 1/8” x ancho 22mm x longitud de 6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3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85/2023 , Expediente Nº 815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03-13T13:50:00Z</cp:lastPrinted>
  <dcterms:modified xsi:type="dcterms:W3CDTF">2023-03-19T15:43:00Z</dcterms:modified>
  <cp:revision>16</cp:revision>
  <dc:subject/>
  <dc:title/>
</cp:coreProperties>
</file>