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93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SERVICIOS PUBLICOS – Adquisición de máquina de solda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áquina de soldar trifásica tipo esab súper Bantam HO2D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3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5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3/2023 , Expediente Nº 793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03-13T13:50:00Z</cp:lastPrinted>
  <dcterms:modified xsi:type="dcterms:W3CDTF">2023-03-19T15:21:00Z</dcterms:modified>
  <cp:revision>11</cp:revision>
  <dc:subject/>
  <dc:title/>
</cp:coreProperties>
</file>