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29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EMONIAL Y PROTOCOLO – Contratación de servicio de sonido para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Servicio de sonido protocolar compuesto por: duración 4 horas, 2 cajas activas tipo rcf 715mk 4, consola 16 canales, 1 micrófono tipo shure sm58, 1 micrófono inalámbrico de frecuencia variable, stand de micrófono, 1 notebook, cableado de tensión y señal, operador y musicalización del event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3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PTO.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2/2023 , Expediente Nº 829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03-13T13:50:00Z</cp:lastPrinted>
  <dcterms:modified xsi:type="dcterms:W3CDTF">2023-03-19T15:10:00Z</dcterms:modified>
  <cp:revision>14</cp:revision>
  <dc:subject/>
  <dc:title/>
</cp:coreProperties>
</file>