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97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RECURSOS HUMANOS – Contratación de servicios médicos para choferes del municip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Estudios médicos compuestos por: </w:t>
            </w:r>
          </w:p>
          <w:p>
            <w:pPr>
              <w:pStyle w:val="Normal"/>
              <w:jc w:val="both"/>
              <w:rPr>
                <w:rFonts w:ascii="Calibri" w:hAnsi="Calibri" w:cs="Calibri"/>
              </w:rPr>
            </w:pPr>
            <w:r>
              <w:rPr>
                <w:rFonts w:cs="Calibri" w:ascii="Calibri" w:hAnsi="Calibri"/>
              </w:rPr>
              <w:t>Electrocardiograma, laboratorio (hemograma-glucemia-uremia), eritrosedimentacion, orina completa, examen clínico, examen neurológico con electroencefalograma, audiometría, examen oftalmológico (agudeza visual), examen psicológ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IRECCION DE RECURSOS HUMAN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3/2023 , Expediente Nº 697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3T13:50:00Z</cp:lastPrinted>
  <dcterms:modified xsi:type="dcterms:W3CDTF">2023-03-20T13:45:00Z</dcterms:modified>
  <cp:revision>13</cp:revision>
  <dc:subject/>
  <dc:title/>
</cp:coreProperties>
</file>