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7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93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S.PUBLICOS – Contratación de servicio de gru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ORAS de alquiler de hidrogrua de 15 mts con chofer para mantenimiento de alumbrado públ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23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E LA SUBSEC. DE SERVICIOS PÚ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79/2023 , Expediente Nº 793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3-13T13:50:00Z</cp:lastPrinted>
  <dcterms:modified xsi:type="dcterms:W3CDTF">2023-03-20T13:27:00Z</dcterms:modified>
  <cp:revision>10</cp:revision>
  <dc:subject/>
  <dc:title/>
</cp:coreProperties>
</file>