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0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repuestos para mantenimiento de CC32/33/34/35/36/37 camiones Iveco Modelo 20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lectroválvula 2h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odo co 6 x ¼</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odo co 6 x ¼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nchón estri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Toma de fuerza tr para Fiat 170e28 z1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omba nr izquierda sin válvula 87307 y 8890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 xml:space="preserve">Mts. De Manguera oil 1 ½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odo co 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Empalme de 6 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Empalme de 8 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Empalme de 10 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Empalme de 12 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Rodamiento 6204 sk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Rodamiento 6304 sk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Reten 25x47x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Reten 22x42x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3/2023 , Expediente Nº 240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4T09:54:00Z</cp:lastPrinted>
  <dcterms:modified xsi:type="dcterms:W3CDTF">2023-03-14T13:25:00Z</dcterms:modified>
  <cp:revision>11</cp:revision>
  <dc:subject/>
  <dc:title/>
</cp:coreProperties>
</file>