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6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58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RECURSOS HUMANOS – Adquisición de insumos de librería para programa de terminalidad educativa PAUEM.-</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Block de hojas A4 – 80 hojas – 95 grs. cuadro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Cuaderno con espiral 100 hojas con espi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Bolígrafo tinta azul 1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Bolígrafo tinta negra 1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24"/>
                <w:szCs w:val="24"/>
              </w:rPr>
            </w:pPr>
            <w:r>
              <w:rPr>
                <w:rFonts w:eastAsia="KaiTi" w:cs="Calibri" w:ascii="Calibri" w:hAnsi="Calibri"/>
                <w:b w:val="false"/>
                <w:sz w:val="24"/>
                <w:szCs w:val="24"/>
              </w:rPr>
              <w:t>Resaltador  (150 amarillo flúor / 150 naranja flú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Lápiz corrector punta metál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Pendriver 16 gb</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 xml:space="preserve">Lápiz n°12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Goma para borrar lápi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6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MITRE 235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69/2023 , Expediente Nº 658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3T14:25:00Z</cp:lastPrinted>
  <dcterms:modified xsi:type="dcterms:W3CDTF">2023-03-13T17:26:00Z</dcterms:modified>
  <cp:revision>10</cp:revision>
  <dc:subject/>
  <dc:title/>
</cp:coreProperties>
</file>