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26/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3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PLANEAMIENTO ESTRATEGICO – Adquisición de insumos para personal de encuestas de satisfacci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mera de algodón peinado color celeste, cuello redondo con logo sublimado full color en espalda y pechera delantera izquierda.- (10 remera talle M, 15 remera talle L, 15 remera talle XL, 10 remera talle XX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Gorra trucker color blanca con logo institucional sublimado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Bolsa de tela vegetal color celeste de medidas 45x40x10cm, tela de 80 grs con costura reforzada, con impresión de logo en ambas ca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olsa de residuo color celeste de medidas 50x60cm, 45 micrones con impresión de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RESENTAR MUESTRAS ITEM 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PLANEAMIENTO ESTRATEGIC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8/2023 , Expediente Nº 1426/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4:11:00Z</cp:lastPrinted>
  <dcterms:modified xsi:type="dcterms:W3CDTF">2023-03-13T17:12:00Z</dcterms:modified>
  <cp:revision>11</cp:revision>
  <dc:subject/>
  <dc:title/>
</cp:coreProperties>
</file>