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56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Adquisición de base estabilizada, para mantenimiento de calle la isl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3 de material estabil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UESTO EN OBRA SEGÚN PEDIDOS DE LA SUBSEC. DE SERVICIO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7/2023 , Expediente Nº 656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3:55:00Z</cp:lastPrinted>
  <dcterms:modified xsi:type="dcterms:W3CDTF">2023-03-13T16:57:00Z</dcterms:modified>
  <cp:revision>9</cp:revision>
  <dc:subject/>
  <dc:title/>
</cp:coreProperties>
</file>