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6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42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ÍA DE SERVICIOS PÚBLICOS – Adquisición de ripio pelad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3 de ripio pelado fino, puesto en obra dentro del departamento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6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UESTO EN OBRA SEGÚN PEDIDOS DE LA SUBSEC. DE SERVICIOS 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66/2023 , Expediente Nº 642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3T13:50:00Z</cp:lastPrinted>
  <dcterms:modified xsi:type="dcterms:W3CDTF">2023-03-13T16:51:00Z</dcterms:modified>
  <cp:revision>6</cp:revision>
  <dc:subject/>
  <dc:title/>
</cp:coreProperties>
</file>