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79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Relaciones Institucionales – Adquisición de Equipamiento para operativos territor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esa plegable de medidas abierta 1.80x0.74.50x0.72 mts, medidas cerrada 89.50x74.50x9cm, espesor de la tapa 4.3cm, material de la tapa pvc en color blanco, material de la estructura caño de aluminio, con un acabado de pintura gofrada color gris osc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Carpa araña color blanca, de medidas 2.20 x 2.40 x 9 mts, con estructura de aluminio, tela poliést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Gazebo plegable reforzado color azul de medidas 270x300x300cm, tela poliéster, con estructura de met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Cartel de lona reforzada con marco de hierro, de medidas 3x1 mts con impresión de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18"/>
                <w:szCs w:val="18"/>
              </w:rPr>
            </w:pPr>
            <w:r>
              <w:rPr>
                <w:rFonts w:eastAsia="KaiTi" w:cs="Calibri" w:ascii="Calibri" w:hAnsi="Calibri"/>
                <w:b w:val="false"/>
                <w:sz w:val="18"/>
                <w:szCs w:val="18"/>
              </w:rPr>
              <w:t>Banner roll up de medidas 85x20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Notebook tipo hp 240 G7 procesador Intel Celeron N4020, chipset integrado con el procesador, disco duro SATA 1TB, 5400 rpm, memoria DDR4 8GB, pantalla led hd sva antirreflejo 14”, cámara hd true visión, sistema operativo windows 10 hom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RELACIONES INSTITUCIONALES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4/2023 , Expediente Nº 6791/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4:07:00Z</cp:lastPrinted>
  <dcterms:modified xsi:type="dcterms:W3CDTF">2023-03-13T16:36:00Z</dcterms:modified>
  <cp:revision>40</cp:revision>
  <dc:subject/>
  <dc:title/>
</cp:coreProperties>
</file>