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6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48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9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Educación, Ciencia y Tecnología- Contratación de servicios para ciclo de conferenci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6095" w:type="dxa"/>
            <w:tcBorders>
              <w:top w:val="dotted" w:sz="4" w:space="0" w:color="000000"/>
              <w:left w:val="single" w:sz="4" w:space="0" w:color="000000"/>
              <w:right w:val="single" w:sz="4" w:space="0" w:color="000000"/>
            </w:tcBorders>
            <w:vAlign w:val="center"/>
          </w:tcPr>
          <w:p>
            <w:pPr>
              <w:pStyle w:val="Normal"/>
              <w:jc w:val="both"/>
              <w:rPr/>
            </w:pPr>
            <w:r>
              <w:rPr>
                <w:rFonts w:cs="Calibri" w:ascii="Calibri" w:hAnsi="Calibri"/>
                <w:sz w:val="18"/>
                <w:szCs w:val="18"/>
              </w:rPr>
              <w:t>SERVICIO DE SONIDO QUE INCLUYA:</w:t>
            </w:r>
          </w:p>
          <w:p>
            <w:pPr>
              <w:pStyle w:val="Normal"/>
              <w:jc w:val="both"/>
              <w:rPr>
                <w:rFonts w:ascii="Calibri" w:hAnsi="Calibri" w:cs="Calibri"/>
                <w:sz w:val="18"/>
                <w:szCs w:val="18"/>
              </w:rPr>
            </w:pPr>
            <w:r>
              <w:rPr>
                <w:rFonts w:cs="Calibri" w:ascii="Calibri" w:hAnsi="Calibri"/>
                <w:sz w:val="18"/>
                <w:szCs w:val="18"/>
              </w:rPr>
              <w:t>4 CAJAS AUTOAMPLIFICADAS DE 15 PULGADAS EN TRIPODE, 3 MICR. VINCHA TIPO SHURE O SUPERIOR, 2 MICROFONOS INALAMBRICOS DE MANO, CONSOLA DIGITAL DE 16 CANALES Y 6 SALIDAS, CABLEADO CORRESPONDI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SERVICIO DE PROYECTOR DE 5000 LUMENS MINIMO CON TODO LO NECESARIO PARA COLGARLO ENTRE 6 Y 10 MTS DE TIRO DE PROYECCIÓN. CABLEADO NECESARIO HDMI, VGA, ETC. PRESENTADOR INALAMBRICO CON PUERTO LASER PARA USO DEL DISERTANTE. TELEPRONTER DE 32 PULGADAS O SUPERIOR, PARA DUPLICAR CON LA PANTALLA, CABLEADO Y SPLITER CORRESPONDIEN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6095" w:type="dxa"/>
            <w:tcBorders>
              <w:top w:val="dotted" w:sz="4" w:space="0" w:color="000000"/>
              <w:left w:val="single" w:sz="4" w:space="0" w:color="000000"/>
              <w:right w:val="single" w:sz="4" w:space="0" w:color="000000"/>
            </w:tcBorders>
            <w:vAlign w:val="center"/>
          </w:tcPr>
          <w:p>
            <w:pPr>
              <w:pStyle w:val="Heading5"/>
              <w:jc w:val="both"/>
              <w:rPr/>
            </w:pPr>
            <w:r>
              <w:rPr>
                <w:rFonts w:cs="Calibri" w:ascii="Calibri" w:hAnsi="Calibri"/>
                <w:b w:val="false"/>
                <w:sz w:val="18"/>
                <w:szCs w:val="18"/>
              </w:rPr>
              <w:t>SERVICIO DE FILMACION Y STREAMING QUE INCLUYA:</w:t>
            </w:r>
          </w:p>
          <w:p>
            <w:pPr>
              <w:pStyle w:val="Heading5"/>
              <w:jc w:val="both"/>
              <w:rPr>
                <w:rFonts w:ascii="Calibri" w:hAnsi="Calibri" w:cs="Calibri"/>
                <w:b w:val="false"/>
                <w:b w:val="false"/>
                <w:sz w:val="18"/>
                <w:szCs w:val="18"/>
              </w:rPr>
            </w:pPr>
            <w:r>
              <w:rPr>
                <w:rFonts w:cs="Calibri" w:ascii="Calibri" w:hAnsi="Calibri"/>
                <w:b w:val="false"/>
                <w:sz w:val="18"/>
                <w:szCs w:val="18"/>
              </w:rPr>
              <w:t>DOS CAMARAS FILMADORAS QUE GRABEN EN FULL HD O SUPERIOR, UNA FIJA EN TRIPODE Y UNA MOVIL, GRABACION DEL EVENTO AUDIO Y VIDEO, COMPAGINACION, SISTEMA DE STREAMING. LA GRABACIÓN DE VIDEO Y AUDIO EN CRUDO DEBERA SER ENTREGADA AL FINALIZAR EL EVENTO Y LA ENTREGA DEL VIDEO CONPAGINADO NO PODRA EXCEDER LAS 72 HS POSTERIORES A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SERVICIO DE AMBULANCIA CON ENFERMERO Y MEDICO, CON UTI</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ascii="Calibri" w:hAnsi="Calibri" w:eastAsia="KaiTi" w:cs="Calibri"/>
                <w:sz w:val="18"/>
                <w:szCs w:val="18"/>
              </w:rPr>
            </w:pPr>
            <w:r>
              <w:rPr>
                <w:rFonts w:eastAsia="KaiTi" w:cs="Calibri" w:ascii="Calibri" w:hAnsi="Calibri"/>
                <w:sz w:val="18"/>
                <w:szCs w:val="18"/>
              </w:rPr>
              <w:t>IMPORTANTE</w:t>
            </w:r>
          </w:p>
          <w:p>
            <w:pPr>
              <w:pStyle w:val="Normal"/>
              <w:rPr>
                <w:rFonts w:ascii="Arial" w:hAnsi="Arial" w:eastAsia="KaiTi" w:cs="Arial"/>
                <w:sz w:val="18"/>
                <w:szCs w:val="18"/>
              </w:rPr>
            </w:pPr>
            <w:r>
              <w:rPr>
                <w:rFonts w:eastAsia="KaiTi" w:cs="Arial" w:ascii="Arial" w:hAnsi="Arial"/>
                <w:sz w:val="18"/>
                <w:szCs w:val="18"/>
              </w:rPr>
              <w:t>Las fechas del ciclo de conferencias son las siguientes: 18/3, 29/3, 12/4, 19/4 en cine teatro imperial, por cuestiones de fuerza mayor, imprevistos, contingencias climáticas u otros, se podrá reprogramar el evento. El sistema deberá estar armado y funcionando 2 horas antes de cada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4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CINE TEATRO IMPERIAL  - PABLO PESCARA 323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61/2023 , Expediente Nº 3482/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3-09T14:38:00Z</cp:lastPrinted>
  <dcterms:modified xsi:type="dcterms:W3CDTF">2023-03-09T17:49:00Z</dcterms:modified>
  <cp:revision>41</cp:revision>
  <dc:subject/>
  <dc:title/>
</cp:coreProperties>
</file>