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787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INFRAESTRUCTURA – contratación de mano de obra para realizar trabajos de colocación de durlock en distintas dependenc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2 provisión de materiales necesarios y mano de obra para colocación de durlock en DISTINTAS oficinas Municip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uerta placa con marco para durlock 9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INFRAESTRUCTUR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9/2023 , Expediente Nº 37878/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3:49:00Z</cp:lastPrinted>
  <dcterms:modified xsi:type="dcterms:W3CDTF">2023-03-09T17:10:00Z</dcterms:modified>
  <cp:revision>39</cp:revision>
  <dc:subject/>
  <dc:title/>
</cp:coreProperties>
</file>