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5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27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COMUNICACIONES – Contratación de servicios de sonido y proyección para distintos actos de inauguración de ob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Servicio de sonido compuesto por 2 cajas activas 1000w, 2 monitores 1000w, consola digital 12 canales mínimo, 2 micrófonos inalámbricos tipo shure sm58, 2 cajas directas, cableado necesario, notebook, musicalización del evento, cableado de tensión y señal. Operador de son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Alquiler de pantalla led 4x2 mts pitch 4mm, torres de malacate y tramos para elevación, sistema de playout, software vmix y resolume, superficie de control MIDI, escalador y sending, oparador de sistema, cableado y tensión de señal para correcto funcion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cs="Calibri"/>
                <w:b w:val="false"/>
                <w:b w:val="false"/>
                <w:sz w:val="18"/>
                <w:szCs w:val="18"/>
              </w:rPr>
            </w:pPr>
            <w:r>
              <w:rPr>
                <w:rFonts w:cs="Calibri" w:ascii="Calibri" w:hAnsi="Calibri"/>
                <w:b w:val="false"/>
                <w:sz w:val="18"/>
                <w:szCs w:val="18"/>
              </w:rPr>
              <w:t>IMPORTANTE</w:t>
            </w:r>
          </w:p>
          <w:p>
            <w:pPr>
              <w:pStyle w:val="Normal"/>
              <w:rPr/>
            </w:pPr>
            <w:r>
              <w:rPr/>
              <w:t>Cada servicio a utilizar será coordinado por el área solici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5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DIRECCION DE COMUNICACIO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58/2023 , Expediente Nº 6276/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9T14:12:00Z</cp:lastPrinted>
  <dcterms:modified xsi:type="dcterms:W3CDTF">2023-03-09T17:13:00Z</dcterms:modified>
  <cp:revision>39</cp:revision>
  <dc:subject/>
  <dc:title/>
</cp:coreProperties>
</file>