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5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0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ÓN PROGRAMA PAR – Contratación de servicios para acto de entrega de subsidios programa PAR a realizarse el día 30 de Marzo en el Auditorio Marciano Cantero a las 18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Alquiler de pantalla led 3 x 2 mts pich 5, con estructura para colgado Y conectores neces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Servicio de sonido compuesto por 2 sistemas por lado activos con sublow, 15” acordes al sistema, consola digital 32 canales, 2 monitores activos, 2 micrófonos inalámbricos sm58, 1 reproductor multiformato, musicalización, 1 set direct box stand necesario, 25 mts tapa cable tipo yelow jacke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Vaso térmico 220cc con tapa e impreso de logo programa par y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Banner en lona impresa 190x90cm con estructura porta banner de doble tensor con logo programa par y logo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8"/>
                <w:szCs w:val="18"/>
              </w:rPr>
            </w:pPr>
            <w:r>
              <w:rPr>
                <w:rFonts w:eastAsia="KaiTi" w:cs="Calibri" w:ascii="Calibri" w:hAnsi="Calibri"/>
                <w:b w:val="false"/>
                <w:sz w:val="18"/>
                <w:szCs w:val="18"/>
              </w:rPr>
              <w:t>Impresión de certificados en papel de ilustración de 150 grs full color tamaño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 xml:space="preserve">Servicio de transporte para 45 personas (ida/vuelta), saliendo desde Delegación San Roque, Delegación Beltrán, Delegación Rodeo del Medio, Delegación Zona sur, todos los servicios tienen como punto de llegada el Auditorio Marciano Canter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outlineLvl w:val="4"/>
              <w:rPr>
                <w:rFonts w:ascii="Arial" w:hAnsi="Arial" w:eastAsia="SimSun;宋体" w:cs="Arial"/>
                <w:b/>
                <w:b/>
                <w:sz w:val="20"/>
                <w:szCs w:val="20"/>
              </w:rPr>
            </w:pPr>
            <w:r>
              <w:rPr>
                <w:rFonts w:eastAsia="SimSun;宋体" w:cs="Arial" w:ascii="Arial" w:hAnsi="Arial"/>
                <w:b/>
                <w:sz w:val="20"/>
                <w:szCs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b/>
                <w:b/>
                <w:sz w:val="22"/>
                <w:szCs w:val="22"/>
              </w:rPr>
            </w:pPr>
            <w:r>
              <w:rPr>
                <w:rFonts w:eastAsia="SimSun;宋体"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AUDITORIO MARCIANO CANTER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57/2023 , Expediente Nº 3506/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9T12:07:00Z</cp:lastPrinted>
  <dcterms:modified xsi:type="dcterms:W3CDTF">2023-03-09T15:08:00Z</dcterms:modified>
  <cp:revision>40</cp:revision>
  <dc:subject/>
  <dc:title/>
</cp:coreProperties>
</file>