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5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6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GOBIERNO – contratación de insumos y servicios para operativos territor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Servicio de sonido compuesto por 2 cajas activas tipo RCF 715 MK4, consola digital 16 canales, 1 micrófono tipo shure sm58, 1 micrófono tipo sennheiser inalámbrico de frecuencia variable, pie de micrófono, reproductor multiformato, cableado necesario, operador, duración aproximado del servicio 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Alquiler de tableros con caballe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 xml:space="preserve">Alquiler de mantel rectangular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Alquiler de s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8"/>
                <w:szCs w:val="18"/>
              </w:rPr>
            </w:pPr>
            <w:r>
              <w:rPr>
                <w:rFonts w:eastAsia="KaiTi" w:cs="Calibri" w:ascii="Calibri" w:hAnsi="Calibri"/>
                <w:b w:val="false"/>
                <w:sz w:val="18"/>
                <w:szCs w:val="18"/>
              </w:rPr>
              <w:t>Pack de agua mineral x 12 unid. 500cc –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ack de gaseosas x 2.25 litros x 6 unid. Línea coca co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ack de agua saborizada x 2.50 litros x 6 unid. Tipo levi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Pack de agua mineral x 2 litros x 6 unid.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Caja de turrón x 50 unid. Tipo arc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Bolsón de Tutuca x 30 unid. Tipo jueg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Caja de Alfajor x 36 unid. Chocolate tipo nev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sz w:val="18"/>
                <w:szCs w:val="18"/>
              </w:rPr>
              <w:t>IMPORTANTE</w:t>
            </w:r>
            <w:r>
              <w:rPr>
                <w:rFonts w:cs="Calibri" w:ascii="Calibri" w:hAnsi="Calibri"/>
                <w:b w:val="false"/>
                <w:sz w:val="18"/>
                <w:szCs w:val="18"/>
              </w:rPr>
              <w:t xml:space="preserve">: los servicios solicitados en el ítem 1, 2,3, serán solicitados según requerimientos del área solicitant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outlineLvl w:val="4"/>
              <w:rPr>
                <w:rFonts w:ascii="Arial" w:hAnsi="Arial" w:eastAsia="SimSun;宋体" w:cs="Arial"/>
                <w:b/>
                <w:b/>
                <w:sz w:val="20"/>
                <w:szCs w:val="20"/>
              </w:rPr>
            </w:pPr>
            <w:r>
              <w:rPr>
                <w:rFonts w:eastAsia="SimSun;宋体" w:cs="Arial" w:ascii="Arial" w:hAnsi="Arial"/>
                <w:b/>
                <w:sz w:val="20"/>
                <w:szCs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b/>
                <w:b/>
                <w:sz w:val="22"/>
                <w:szCs w:val="22"/>
              </w:rPr>
            </w:pPr>
            <w:r>
              <w:rPr>
                <w:rFonts w:eastAsia="SimSun;宋体"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S.S.GOBIERNO – Ceballos 96 de Fray Luis Beltran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56/2023 , Expediente Nº 2764/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9T11:17:00Z</cp:lastPrinted>
  <dcterms:modified xsi:type="dcterms:W3CDTF">2023-03-09T14:19:00Z</dcterms:modified>
  <cp:revision>38</cp:revision>
  <dc:subject/>
  <dc:title/>
</cp:coreProperties>
</file>