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5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07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LA JUVENTUD – Contratación de servicios para la quinta edición del FEM FESTIV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 xml:space="preserve">SERVICIO DE SONIDO E ILUMINACION </w:t>
            </w:r>
          </w:p>
          <w:p>
            <w:pPr>
              <w:pStyle w:val="Normal"/>
              <w:jc w:val="both"/>
              <w:rPr>
                <w:rFonts w:ascii="Calibri" w:hAnsi="Calibri" w:cs="Calibri"/>
                <w:sz w:val="18"/>
                <w:szCs w:val="18"/>
              </w:rPr>
            </w:pPr>
            <w:r>
              <w:rPr>
                <w:rFonts w:cs="Calibri" w:ascii="Calibri" w:hAnsi="Calibri"/>
                <w:sz w:val="16"/>
                <w:szCs w:val="16"/>
              </w:rPr>
              <w:t>LINE ARRAY ACTIVO, 8 SISTEMAS POR LADO TIPO RCF, CENTER FILL (IGUAL MARCA) SUBLOWS DOBLES 18 PULGADAS ACORDES AL SISTEMA. 1 CONSOLA DIGITAL 32 CNALES CON FADERS MOTORIZADOS TIPO MIDAS Y STAGE BOX DIGITAL DE 50 MTS. 8 MONITORES ACTIVOS DE PISO TIPO RCF NX (CUÑA NO PLASTICOS). 1 SET DE MICROFONIA TIPO SHURE, PIES DE MICR., CAJAS DIRECTAS (CANTIDADES Y MODELOS NECESARIOS PARA FESTIVAL). 3 MICR. INALAMBRICOS TIPO SHURE BETA 58. 1 REPRODUCTOR MULTIFORMATO. 1 OPERADOR DE SONIDO CON EXPERIENCIA COMPROBABLE (ADJUNTAR CV). 16 CABEZALES MOVILES BEAM/WASH. 24 PAR LED TIPO PLS RGBW 54X3W. 2 MINIBRUT AMPRO 4X650W. 1 MAQUINA DE HUMO TIPO ANTARI 1500W. TRAMOS NECESARIOS PARA MONTAJE. MOTORES/APAREJOS A CADENA. 1 CONSOLA DE ILUMINACION TOUCH PROGRAMABLE TIPO AVOLI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ALQUILER DE ESCENARIO TIPO LAYHER, DE 10 MTS DE FRENTE X 8 MTS DE PROFUNDIDAD - ESPALDAR CON PERCHAS PARA EL COLGADO DE ILUMINACION - 2 TORMOS LATERALES DE 8 MTS DE ALTURA CON  ANCLAJES PARA EL COLGADO DEL SISTEMA DE SONIDO VOLADO - TODO EL PISO DEBE SER DE FENOLICO EN BUEN ESTADO, A UN METRO DE ALTURA. INCLUIR 1 ESCALERA Y RAMPA LATERAL - 1 AREA DE TRABAJO EN CARGA LATERAL DEL ESCENARIO - 1 MANGRULLO CON LONA 30 MTS DE TAPA CABLES - LOS FENOLICOS DEBERAN ESTAR PINTADOS DE NEGRO - SE DEBE INCLUIR CIERRE COMPLETO (CAJA NEGRA) CON TELA TROPICAL NEG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CONTRATACION DE SERVICIO DE AMBULANCIA POR 5 HORAS CON MEDICO Y U.T.I.</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ALQUILER DE CARPA GAZEBO CON PAREDES DE MEDIDAS 8X8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16"/>
                <w:szCs w:val="16"/>
              </w:rPr>
            </w:pPr>
            <w:r>
              <w:rPr>
                <w:rFonts w:eastAsia="KaiTi" w:cs="Calibri" w:ascii="Calibri" w:hAnsi="Calibri"/>
                <w:b w:val="false"/>
                <w:sz w:val="16"/>
                <w:szCs w:val="16"/>
              </w:rPr>
              <w:t>ALQUILER DE SANITARIO MOVIL COMU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ALQUILER DE SANITARIO MOVIL PARA PERSONAS CON DISCAPAC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rPr/>
            </w:pPr>
            <w:r>
              <w:rPr>
                <w:rFonts w:cs="Calibri" w:ascii="Calibri" w:hAnsi="Calibri"/>
                <w:sz w:val="16"/>
                <w:szCs w:val="16"/>
              </w:rPr>
              <w:t xml:space="preserve">PACK DE AGUA MINERAL X 12 UNID. DE 500CC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6"/>
                <w:szCs w:val="16"/>
              </w:rPr>
            </w:pPr>
            <w:r>
              <w:rPr>
                <w:rFonts w:cs="Calibri" w:ascii="Calibri" w:hAnsi="Calibri"/>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Calibri" w:hAnsi="Calibri" w:cs="Calibri"/>
                <w:b w:val="false"/>
                <w:b w:val="false"/>
                <w:sz w:val="16"/>
                <w:szCs w:val="16"/>
              </w:rPr>
            </w:pPr>
            <w:r>
              <w:rPr>
                <w:rFonts w:cs="Calibri" w:ascii="Calibri" w:hAnsi="Calibri"/>
                <w:sz w:val="16"/>
                <w:szCs w:val="16"/>
                <w:shd w:fill="FFFF00" w:val="clear"/>
              </w:rPr>
              <w:t>El evento se realizara el día 11 de marzo de 17 a 24 horas en las instalaciones del museo del vino y la vendimia, los servicios solicitados deberán estar armados y funcionando 2 horas antes del evento, la Fecha del mismo podrá ser modificada por condiciones climáticas adversas o por cuestiones de agenda y logística</w:t>
            </w:r>
            <w:r>
              <w:rPr>
                <w:rFonts w:cs="Calibri" w:ascii="Calibri" w:hAnsi="Calibri"/>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6"/>
                <w:szCs w:val="16"/>
              </w:rPr>
            </w:pPr>
            <w:r>
              <w:rPr>
                <w:rFonts w:cs="Calibri" w:ascii="Calibri" w:hAnsi="Calibri"/>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outlineLvl w:val="4"/>
              <w:rPr>
                <w:rFonts w:ascii="Arial" w:hAnsi="Arial" w:eastAsia="SimSun;宋体" w:cs="Arial"/>
                <w:b/>
                <w:b/>
                <w:sz w:val="16"/>
                <w:szCs w:val="16"/>
              </w:rPr>
            </w:pPr>
            <w:r>
              <w:rPr>
                <w:rFonts w:eastAsia="SimSun;宋体" w:cs="Arial" w:ascii="Arial" w:hAnsi="Arial"/>
                <w:b/>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b/>
                <w:b/>
                <w:sz w:val="22"/>
                <w:szCs w:val="22"/>
              </w:rPr>
            </w:pPr>
            <w:r>
              <w:rPr>
                <w:rFonts w:eastAsia="SimSun;宋体"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Museo del Vino y la Vendimia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13">
            <wp:simplePos x="0" y="0"/>
            <wp:positionH relativeFrom="column">
              <wp:posOffset>4219575</wp:posOffset>
            </wp:positionH>
            <wp:positionV relativeFrom="paragraph">
              <wp:posOffset>33020</wp:posOffset>
            </wp:positionV>
            <wp:extent cx="1928495"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45720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55/2023 , Expediente Nº 5074/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2T13:20:00Z</cp:lastPrinted>
  <dcterms:modified xsi:type="dcterms:W3CDTF">2023-03-02T16:21:00Z</dcterms:modified>
  <cp:revision>36</cp:revision>
  <dc:subject/>
  <dc:title/>
</cp:coreProperties>
</file>